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49167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74026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21464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